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716"/>
        <w:gridCol w:w="4025"/>
      </w:tblGrid>
      <w:tr>
        <w:trPr/>
        <w:tc>
          <w:tcPr>
            <w:tcW w:w="3865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71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s-BA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s-BA" w:eastAsia="en-US"/>
              </w:rPr>
              <w:drawing>
                <wp:inline distT="0" distB="0" distL="0" distR="0">
                  <wp:extent cx="92392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E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OMISIJA ZA IZB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oj: 05-04-34-342-3/14</w:t>
      </w:r>
    </w:p>
    <w:p>
      <w:pPr>
        <w:pStyle w:val="Normal"/>
        <w:rPr>
          <w:b/>
          <w:b/>
        </w:rPr>
      </w:pPr>
      <w:r>
        <w:rPr>
          <w:b/>
        </w:rPr>
        <w:t>Dana: 24.07.2014. godi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Na osnovu člana 49. Zakona o policijskim službenicima Unsko-sanskog kantona („Službeni glasnik Unsko-sanskog kantona“, broj 14/06, 5/08 i 3/14), člana 52. Zakona o unutrašnjim poslovima Unsko-sanskog kantona („Službeni glasnik Unsko-sanskog kantona“ 1/97, 1/02, 6/02, 8/02 i 11/03), člana 3 do člana 10  Pravilnika o postupku i rasporedu testiranja kandidata u procesu odabira policijskih službenika („Službeni glasnik USK“ broj: 11/10), i Rješenja o formiranju Komisije za izbor broj: 05-04/01-3-34-342/14 od dana 22.07.2014.god. Komisija za izbor Ministarstva unutrašnjih poslova Unsko-sansko kantona  r a s p i s u j e: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  <w:t>J A V N I     O G L A S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t-BR"/>
        </w:rPr>
        <w:t>za popunu upražnjenih radnih mjesta policijskih službenika u Upravi policije MUP-a USK za početni čin “POLICAJAC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BROJ IZVRŠILACA: 30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  <w:t>UVJETI  ZA PRIJAVLJIVANJE NA OGLAS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Za zasnivanje radnog odnosa policijskih službenika Kandidati moraju ispunjavati opće uvjete propisane članom 46. Zakona o </w:t>
      </w:r>
      <w:r>
        <w:rPr>
          <w:rFonts w:cs="Times New Roman" w:ascii="Times New Roman" w:hAnsi="Times New Roman"/>
          <w:lang w:val="pl-PL"/>
        </w:rPr>
        <w:t xml:space="preserve">policijskim službenicima Unsko-sanskog kantona („Službeni glasnik Unsko-sanskog kantona“, broj 14/06 , 5/08 i 3/14): </w:t>
      </w:r>
    </w:p>
    <w:p>
      <w:pPr>
        <w:pStyle w:val="Defaul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državljanstvo Bosne i Hercegovin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starosna dob između 18 i 27 godina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ajmanje IV stepen školske spreme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ljekarsko uvjerenje ne starije od 3 mjeseca kao dokaz o fizičkoj i psihičkoj sposobnosti za rad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nije otpušten iz institucija državne uprave ili iz vojne službe u Bosni i Hercegovini kao rezultat disciplinske sankcij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da protiv nje/njega nije pokrenut krivični postupak i da nije izrečena pravomoćna kazna zatvora za krivično djelo, osim za krivična djela protiv sigurnosti prometa u skladu sa krivičnim zakonodavstvom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 nije optužen/a od Međunarodnog krivičnog tribunala za bivšu Jugoslaviju i da se nije odbio/la prijaviti pred Tribunalom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red općih uvjeta koji se odnose na prijem u radni odnos policijskih službenika. Kandidati za prijem moraju ispunjavati I slijedeće posebne uvjete predviđene članom 4. Pravilnika o postupku I rasporedu testiranja kandidata u procesu odabira policijskih službenika I to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imaju položen vozački ispit “B” kategorije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polože test općeg znanja I pisani rad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ispunjavaju uvjet fizičke sposobnosti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ispunjavaju uvjet zdravstvene sposobnosti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 ispunjavaju psihološke sposobnosti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da položi I drugi test koji policijski organ smatra potrebnim ili opravdanim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 donošenja odluke o izboru kandidata o izboru kandidata za popunu upražnjenih radnih mjesta, predloženi kandidati će biti predmet osnovne sigurnosne provjere u skladu sa postupkom za izdavanje dozvole za pristup tajnim podacima, u skladu sa odredbama Zakon o zaštiti tajnih podataka (“Službeni glasnik BiH” broj 54/04 I 12/09) kao I odredbama podzakonskih propisa donesenih na osnovu navedenog zakona. U slučaju da predloženi kandidat ne prođe sigurnosne provjere, bit će predložen sljedeći kandidat sa liste, koji taj uslov ispunjav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 prijavu (obrazac) na oglas kandidati su dužni dostaviti slijedeću dokumentaciju (original ili ovjerena fotokopija)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bs-BA"/>
        </w:rPr>
        <w:t>uvjerenje o državljanstvu (ne starije od tri mjeseca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bs-BA"/>
        </w:rPr>
        <w:t>izvod iz matične knjige rođenih  (ne stariji od tri mjeseca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bs-BA"/>
        </w:rPr>
        <w:t xml:space="preserve">diploma o završenoj školskoj spremi IV stepena </w:t>
      </w:r>
    </w:p>
    <w:p>
      <w:pPr>
        <w:pStyle w:val="Normal"/>
        <w:numPr>
          <w:ilvl w:val="1"/>
          <w:numId w:val="3"/>
        </w:numPr>
        <w:jc w:val="both"/>
        <w:rPr>
          <w:lang w:val="bs-BA"/>
        </w:rPr>
      </w:pPr>
      <w:r>
        <w:rPr>
          <w:lang w:val="bs-BA"/>
        </w:rPr>
        <w:t xml:space="preserve">izjava kandidata ovjerena u općini ili kod notara ili potvrda/uvjerenje poslodavca ili državnog organa ili institucije da kandidat nije otpušten sa bilo koje pozicije u organima državne uprave, institucija sa javnim ovlaštenjima na svim nivoima u Bosni i Hercegovini ili iz vojne službe u Bosni i Hercegovini kao rezultat disciplinske sankcije i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bs-BA"/>
        </w:rPr>
        <w:t>izjava kandidata ovjerena u općini ili kod notara  kojom kandidat potvrđuje da nije obuhvaćen odredbom člana IX. 1. Ustava Bosne i Hercegovine.</w:t>
      </w:r>
    </w:p>
    <w:p>
      <w:pPr>
        <w:pStyle w:val="Normal"/>
        <w:numPr>
          <w:ilvl w:val="1"/>
          <w:numId w:val="3"/>
        </w:numPr>
        <w:jc w:val="both"/>
        <w:rPr>
          <w:lang w:val="bs-BA"/>
        </w:rPr>
      </w:pPr>
      <w:r>
        <w:rPr>
          <w:lang w:val="bs-BA"/>
        </w:rPr>
        <w:t>Ovjerena izjava kandidata da posjeduje položen vozački ispit B-kategorije</w:t>
      </w:r>
    </w:p>
    <w:p>
      <w:pPr>
        <w:pStyle w:val="Normal"/>
        <w:numPr>
          <w:ilvl w:val="1"/>
          <w:numId w:val="3"/>
        </w:numPr>
        <w:jc w:val="both"/>
        <w:rPr>
          <w:lang w:val="bs-BA"/>
        </w:rPr>
      </w:pPr>
      <w:r>
        <w:rPr>
          <w:lang w:val="bs-BA"/>
        </w:rPr>
        <w:t>Uvjerenje o nevođenju krivičnog postupka izdato od nadležnog suda (ne starije od tri mjeseca)</w:t>
      </w:r>
    </w:p>
    <w:p>
      <w:pPr>
        <w:pStyle w:val="Normal"/>
        <w:jc w:val="both"/>
        <w:rPr>
          <w:color w:val="FF0000"/>
          <w:lang w:val="bs-BA"/>
        </w:rPr>
      </w:pPr>
      <w:r>
        <w:rPr>
          <w:color w:val="FF0000"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sobe kojim je UN/IPTF odbio certifikaciju, u skladu sa članom 135. Zakona o policijskim službenicima Unsko-sanskog kantona ne podliježu općim uvjetima iz tačke b., a kao dokaz kojim potvrđuju činjenicu da im je odbijena certifikacija dužni su pored navedene dokumentacije dostaviti i sljedeći dokumentaciju:</w:t>
      </w:r>
    </w:p>
    <w:p>
      <w:pPr>
        <w:pStyle w:val="Normal"/>
        <w:ind w:left="84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s-BA"/>
        </w:rPr>
        <w:t>pismenu izjavu kojom dokazuje da mu je UN/IPTF odbio certifikaciju,</w:t>
      </w:r>
    </w:p>
    <w:p>
      <w:pPr>
        <w:pStyle w:val="Normal"/>
        <w:numPr>
          <w:ilvl w:val="0"/>
          <w:numId w:val="2"/>
        </w:numPr>
        <w:jc w:val="both"/>
        <w:rPr>
          <w:lang w:val="bs-BA"/>
        </w:rPr>
      </w:pPr>
      <w:r>
        <w:rPr>
          <w:lang w:val="bs-BA"/>
        </w:rPr>
        <w:t>primjerak relevantnog dokumenta UN/IPTF kojom se potvrđuje odbijanje certifikacije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NAPOMENA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Komisija će opći uvjet koji se odnosi na činjenicu krivičnog kažnjavanja iz člana 46. stav 1. tačka f. Zakona o policijskim službenicima Unsko sanskog kantona utvrditi naknadno po službenoj dužnosti i to za kandidate koji su uspješno završili testiranje i koji su predloženi za popunu upražnjenih radnih mjesta . Ljekarsko uvjerenje, kao opći uvjet, dostavit će naknadno samo oni kandidati koji su uspješno završili testiranje i koji su predloženi za popunu upražnjenih radnih mjesta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Samo kandidati koji ispunjavaju opće uslove iz ovog oglasa i koji su priložili svu potrebnu dokumentaciju i u prijavnom obrascu naveli sve tražene podatke imaju pravo pristupa testiranju koji ukjlučuje slijedeće;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ListParagraph"/>
        <w:numPr>
          <w:ilvl w:val="2"/>
          <w:numId w:val="3"/>
        </w:numPr>
        <w:jc w:val="both"/>
        <w:rPr>
          <w:lang w:val="bs-BA"/>
        </w:rPr>
      </w:pPr>
      <w:r>
        <w:rPr>
          <w:lang w:val="bs-BA"/>
        </w:rPr>
        <w:t>test općeg znanja, uključujući pisani rad</w:t>
      </w:r>
    </w:p>
    <w:p>
      <w:pPr>
        <w:pStyle w:val="ListParagraph"/>
        <w:numPr>
          <w:ilvl w:val="2"/>
          <w:numId w:val="3"/>
        </w:numPr>
        <w:jc w:val="both"/>
        <w:rPr>
          <w:lang w:val="bs-BA"/>
        </w:rPr>
      </w:pPr>
      <w:r>
        <w:rPr>
          <w:lang w:val="bs-BA"/>
        </w:rPr>
        <w:t>test fizičke sposobnosti</w:t>
      </w:r>
    </w:p>
    <w:p>
      <w:pPr>
        <w:pStyle w:val="ListParagraph"/>
        <w:numPr>
          <w:ilvl w:val="2"/>
          <w:numId w:val="3"/>
        </w:numPr>
        <w:jc w:val="both"/>
        <w:rPr>
          <w:lang w:val="bs-BA"/>
        </w:rPr>
      </w:pPr>
      <w:r>
        <w:rPr>
          <w:lang w:val="bs-BA"/>
        </w:rPr>
        <w:t xml:space="preserve">ljekarski pregled </w:t>
      </w:r>
    </w:p>
    <w:p>
      <w:pPr>
        <w:pStyle w:val="ListParagraph"/>
        <w:numPr>
          <w:ilvl w:val="2"/>
          <w:numId w:val="3"/>
        </w:numPr>
        <w:jc w:val="both"/>
        <w:rPr>
          <w:lang w:val="bs-BA"/>
        </w:rPr>
      </w:pPr>
      <w:r>
        <w:rPr>
          <w:lang w:val="bs-BA"/>
        </w:rPr>
        <w:t>psihološki pregled, uključujući test i razgovor</w:t>
      </w:r>
    </w:p>
    <w:p>
      <w:pPr>
        <w:pStyle w:val="ListParagraph"/>
        <w:numPr>
          <w:ilvl w:val="2"/>
          <w:numId w:val="3"/>
        </w:numPr>
        <w:jc w:val="both"/>
        <w:rPr>
          <w:lang w:val="bs-BA"/>
        </w:rPr>
      </w:pPr>
      <w:r>
        <w:rPr>
          <w:lang w:val="bs-BA"/>
        </w:rPr>
        <w:t>drugi test koji policijski organ smatra potrebnim ili opravdanim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Kandidati koji ne ostvare eliminacioni prag bodova na jednom od testova, testovi iz tačke a) i b) ili se utvrdi da ne zadovoljavaju kriterije na testovima pod c) i d), isključuju se iz daljeg procesa odabira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BodyText3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>Test općeg znanja obuhvatit će pitanja iz sljedećih oblasti: ustavni sistem Bosne i Hercegovine, Federacije Bosne i Hercegovine i Unsko-Sanskog kantona; organizacija organa uprave, Zakon o unutrašnjim poslovima Unsko-Sanskog kantona i Zakon o policijskim službenicima Unsko-Sanskog kantona; kancelarijsko poslovanje, prava i obaveze iz radnog odnosa; propisi iz oblasti sigurnosti saobraćaja na putevima i javnog reda i mira i zaštite ličnih i tajnih podataka, Zakona o javnom redu i miru i Zakona o javnom okupljanju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sz w:val="24"/>
          <w:szCs w:val="24"/>
          <w:lang w:val="bs-BA" w:eastAsia="en-US"/>
        </w:rPr>
      </w:pPr>
      <w:r>
        <w:rPr>
          <w:sz w:val="24"/>
          <w:szCs w:val="24"/>
          <w:lang w:val="bs-BA" w:eastAsia="en-US"/>
        </w:rPr>
      </w:r>
    </w:p>
    <w:p>
      <w:pPr>
        <w:pStyle w:val="Normal"/>
        <w:jc w:val="both"/>
        <w:rPr/>
      </w:pPr>
      <w:r>
        <w:rPr>
          <w:lang w:val="bs-BA"/>
        </w:rPr>
        <w:t>Test općeg znanja bit će u skladu sa minimalnim stepenom obrazovanja za nivo kojem kandidat pristupa</w:t>
      </w:r>
      <w:r>
        <w:rPr>
          <w:color w:val="FF0000"/>
          <w:lang w:val="bs-BA"/>
        </w:rPr>
        <w:t>.</w:t>
      </w:r>
    </w:p>
    <w:p>
      <w:pPr>
        <w:pStyle w:val="Normal"/>
        <w:jc w:val="both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Pisani rad (esej) bodovat će se po slijedećim kriterijima; odgovor na zadatu temu, poznavanje pravopisa, izražavanje, urednost i kompozicija teksta.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NAPOMENA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Zdravstvena sposobnost kandidata, kao sastavni dio testa ocijenit će se u proceduri u skladu sa članom 8. </w:t>
      </w:r>
      <w:r>
        <w:rPr/>
        <w:t>Pravilnika o postupku I rasporedu testiranja kandidata u procesu odabira policijskih službe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Prijavni obrazac će biti dostupan kandidatima u sjedištu MUP-a USK, u Bihaću, Ulica 502 Viteške brigade br. 2., kao i na web stranici MUP-a USK (www.mupusk.gov.ba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lang w:val="bs-BA"/>
        </w:rPr>
      </w:pPr>
      <w:r>
        <w:rPr>
          <w:rFonts w:cs="Times New Roman" w:ascii="Times New Roman" w:hAnsi="Times New Roman"/>
          <w:b/>
          <w:color w:val="FF0000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/>
          <w:color w:val="FF0000"/>
          <w:lang w:val="en-US" w:eastAsia="en-US"/>
        </w:rPr>
      </w:r>
    </w:p>
    <w:p>
      <w:pPr>
        <w:pStyle w:val="Normal"/>
        <w:jc w:val="both"/>
        <w:rPr/>
      </w:pPr>
      <w:r>
        <w:rPr>
          <w:lang w:val="bs-BA"/>
        </w:rPr>
        <w:t>Kandidati su dužni u prijavnom obrascu na Javni oglas navesti serijski broj lične karte i vozačke dozvole kao i naziv organa koji je izdao ličnu kartu i vozačku dozvolu, a Komisija za provođenje procedure javnog oglašavanja za zapošljavanje (u daljem tekstu: Komisija) će po službenoj dužnosti izvršiti provjeru vjerodostojnosti izdatog dokumenata za kandidate koji budu predloženi za upućivanje na osnovnu policijsku obuku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Kandidat je dužan da potpiše i saglasnost koja je sastavni dio obrasca – prijave na Javni oglas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U slučaju da u dostavljenim podacima, postoje određene nejasnoće koje dovode Komisiju za izbor u dilemu oko ispunjavanja nekih propisanih općih i posebnih uslova ovoga javnog oglasa, Komisija za izbor zadržava pravo da službenim putem zatraži o tome odgovarajuće pojašnjenje ili mišljenje od nadležnih organa, kao i dostavu odgovarajućih akata kao dokaz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bs-BA"/>
        </w:rPr>
      </w:pPr>
      <w:r>
        <w:rPr>
          <w:rFonts w:cs="Times New Roman"/>
          <w:color w:val="000000"/>
          <w:lang w:val="bs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Spisak propisa sa brojevima službenih glasila u kojima su objavljeni dostupan je na internet stranici MUP USK „mupusk.gov.ba” i na oglasnoj tabli MUP-a USK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lang w:val="bs-BA"/>
        </w:rPr>
      </w:pPr>
      <w:r>
        <w:rPr>
          <w:rFonts w:cs="Times New Roman"/>
          <w:color w:val="000000"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Objavljivanje zakonom propisanih lista i Obavještavanje o datumu, vremenu i mjestu testiranja kandidata vršit će se na oglasnoj ploči Uprave policije Ministarstva unutrašnjih poslova </w:t>
      </w:r>
      <w:r>
        <w:rPr/>
        <w:t>Unsko-Sanskog kantona</w:t>
      </w:r>
      <w:r>
        <w:rPr>
          <w:lang w:val="bs-BA"/>
        </w:rPr>
        <w:t xml:space="preserve"> i na Web stranici </w:t>
      </w:r>
      <w:hyperlink r:id="rId3">
        <w:r>
          <w:rPr>
            <w:rStyle w:val="InternetLink"/>
            <w:color w:val="000000"/>
            <w:lang w:val="bs-BA"/>
          </w:rPr>
          <w:t>www.mupusk.gov.ba</w:t>
        </w:r>
      </w:hyperlink>
      <w:r>
        <w:rPr>
          <w:lang w:val="bs-BA"/>
        </w:rPr>
        <w:t>.</w:t>
      </w:r>
    </w:p>
    <w:p>
      <w:pPr>
        <w:pStyle w:val="Normal"/>
        <w:ind w:firstLine="60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Kandidat koji je pristupio testiranju ima neometan pristup rezultatima svojih testova.</w:t>
      </w:r>
    </w:p>
    <w:p>
      <w:pPr>
        <w:pStyle w:val="Normal"/>
        <w:ind w:firstLine="60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Pravo na žalbu Policijskom odboru kandidati će ostvariti u skladu sa članom 53. Zakona o policijskim službenicima </w:t>
      </w:r>
      <w:r>
        <w:rPr/>
        <w:t>Unsko-Sanskog kantona</w:t>
      </w:r>
      <w:r>
        <w:rPr>
          <w:lang w:val="bs-BA"/>
        </w:rPr>
        <w:t>.</w:t>
      </w:r>
    </w:p>
    <w:p>
      <w:pPr>
        <w:pStyle w:val="Normal"/>
        <w:ind w:firstLine="60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Komisija na oglasnoj ploči Uprave policije MUP-a </w:t>
      </w:r>
      <w:r>
        <w:rPr/>
        <w:t>Unsko-Sanskog kantona</w:t>
      </w:r>
      <w:r>
        <w:rPr>
          <w:lang w:val="bs-BA"/>
        </w:rPr>
        <w:t xml:space="preserve"> u sjedištu, kao i na Web stranici </w:t>
      </w:r>
      <w:hyperlink r:id="rId4">
        <w:r>
          <w:rPr>
            <w:rStyle w:val="InternetLink"/>
            <w:color w:val="000000"/>
            <w:lang w:val="bs-BA"/>
          </w:rPr>
          <w:t>www.mupusk.gov.ba</w:t>
        </w:r>
      </w:hyperlink>
      <w:r>
        <w:rPr>
          <w:lang w:val="bs-BA"/>
        </w:rPr>
        <w:t xml:space="preserve"> objavit će konačnu listu kandidata upućenih na osnovnu policijsku obuku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spunjavanje uslova utvrđenih ovim oglasom računa se danom predaje prijave kandidat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Prijave sa potrebnim dokumentima se predaju u roku od 30 dana od dana objavljivanja javnog oglasa neposrednom predajom putem pisarnice MUP USK ili preporučenom poštom na adresu Ulica 502 viteške brigade broj 2, 77000 Bihać sa naznakom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lang w:val="pl-PL"/>
        </w:rPr>
        <w:t>„</w:t>
      </w:r>
      <w:r>
        <w:rPr>
          <w:rFonts w:cs="Times New Roman" w:ascii="Times New Roman" w:hAnsi="Times New Roman"/>
          <w:b/>
          <w:color w:val="000000"/>
          <w:lang w:val="pl-PL"/>
        </w:rPr>
        <w:t>Komisija za provođenje procedure javnog oglašavanja za zapošljavanje”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NE OTVARA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dabrani kandidati pohađaju osnovnu obuku kao kadeti. Međusobne obaveze kadeta i policijskog organa uređuju se posebnim ugovorom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Trajanje osnovne obuke iznosi 12 mjeseci, a po zasnivanju radnog odnosa probni rad utraje ukupno 12 mjeseci.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b/>
          <w:i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ndidatima koji ne budu izabrani dokumentacija se neće vraćati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lang w:val="bs-BA"/>
        </w:rPr>
      </w:pPr>
      <w:r>
        <w:rPr>
          <w:rFonts w:cs="Times New Roman"/>
          <w:color w:val="000000"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Javni oglas ostaje otvoren 30 (trideset) dana od dana objavljivanja javnog oglasa u dnevnoj štampi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Nepotpune, neuredne i neblagovremene prijave neće se uzeti u razmatranj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OMISIJA ZA IZBO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color w:val="FF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pusk.gov.ba/" TargetMode="External"/><Relationship Id="rId4" Type="http://schemas.openxmlformats.org/officeDocument/2006/relationships/hyperlink" Target="http://www.mupusk.gov.b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23:00Z</dcterms:created>
  <dc:creator>klm</dc:creator>
  <dc:description/>
  <dc:language>en-US</dc:language>
  <cp:lastModifiedBy>INFORMATIKA</cp:lastModifiedBy>
  <cp:lastPrinted>2014-07-25T15:19:00Z</cp:lastPrinted>
  <dcterms:modified xsi:type="dcterms:W3CDTF">2014-07-25T13:23:00Z</dcterms:modified>
  <cp:revision>2</cp:revision>
  <dc:subject/>
  <dc:title/>
</cp:coreProperties>
</file>